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т «25» октября 2017 г. </w:t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</w:rPr>
        <w:t>РНВ-323/лнд</w:t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5» октября 2017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ИНСТРУКЦИЯ ООО «РН-ВАНКОР»</w:t>
            </w:r>
          </w:p>
        </w:tc>
      </w:tr>
    </w:tbl>
    <w:p>
      <w:pPr>
        <w:pStyle w:val="Header"/>
        <w:jc w:val="center"/>
        <w:rPr/>
      </w:pPr>
      <w:r>
        <w:rPr>
          <w:rFonts w:cs="Arial" w:ascii="Arial" w:hAnsi="Arial"/>
          <w:b/>
          <w:spacing w:val="-4"/>
          <w:szCs w:val="24"/>
        </w:rPr>
        <w:t>РАЗМЕЩЕНИЕ И ОСВОБОЖДЕНИЕ ТЕРРИТОРИИ МЕСТОРОЖДЕНИЙ ПОДРЯДНЫМИ ОРГАНИЗАЦИЯМИ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1-01.04 И-00030 ЮЛ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4"/>
        </w:rPr>
      </w:pPr>
      <w:r>
        <w:rPr>
          <w:rFonts w:cs="Arial" w:ascii="Arial" w:hAnsi="Arial"/>
          <w:b/>
          <w:color w:val="80808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7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494821117"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18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19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0">
            <w:r>
              <w:rPr>
                <w:rStyle w:val="IndexLink"/>
                <w:lang w:val="en-US" w:eastAsia="en-US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1">
            <w:r>
              <w:rPr>
                <w:rStyle w:val="IndexLink"/>
              </w:rPr>
              <w:t>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2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3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змещение подрядных организаций на месторожденияХ обще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4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бождение территории подрядных организаций на месторождениях обществ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4821125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94821126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240" w:after="0"/>
        <w:jc w:val="both"/>
        <w:rPr>
          <w:rFonts w:ascii="Arial" w:hAnsi="Arial" w:eastAsia="Times New Roman" w:cs="Arial"/>
          <w:b/>
          <w:b/>
          <w:bCs/>
          <w:caps/>
          <w:sz w:val="20"/>
          <w:szCs w:val="20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/>
      </w:pPr>
      <w:bookmarkStart w:id="0" w:name="__RefHeading___Toc494821117"/>
      <w:bookmarkEnd w:id="0"/>
      <w:r>
        <w:rPr/>
        <w:t>ВВОДНЫЕ ПОЛОЖЕНИЯ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1" w:name="__RefHeading___Toc494821118"/>
      <w:bookmarkEnd w:id="1"/>
      <w:r>
        <w:rPr>
          <w:i w:val="false"/>
          <w:sz w:val="24"/>
          <w:szCs w:val="24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Инструкция ООО «РН-Ванкор» «</w:t>
      </w:r>
      <w:r>
        <w:rPr>
          <w:bCs/>
        </w:rPr>
        <w:t>Размещение и освобождение территории месторождений подрядными организациями»</w:t>
      </w:r>
      <w:r>
        <w:rPr/>
        <w:t xml:space="preserve"> (далее – Инструкция</w:t>
      </w:r>
      <w:r>
        <w:rPr>
          <w:sz w:val="20"/>
        </w:rPr>
        <w:t>)</w:t>
      </w:r>
      <w:r>
        <w:rPr/>
        <w:t xml:space="preserve"> устанавливает единые требования к взаимодействию структурных подразделений ООО «РН-Ванкор» и подрядной организации при проведении размещения и освобождения территории подрядной организации на месторождениях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before="240" w:after="0"/>
        <w:jc w:val="both"/>
        <w:rPr/>
      </w:pPr>
      <w:r>
        <w:rPr/>
        <w:t>Настоящая Инструкция</w:t>
      </w:r>
      <w:r>
        <w:rPr>
          <w:rFonts w:cs="Arial" w:ascii="Arial" w:hAnsi="Arial"/>
          <w:b/>
          <w:i/>
          <w:sz w:val="20"/>
        </w:rPr>
        <w:t xml:space="preserve"> </w:t>
      </w:r>
      <w:r>
        <w:rPr/>
        <w:t>разработана на основании Методических указаний Компании «Требования к размещению, обустройству и эксплуатации подрядными организациями сооружений и оборудования на месторождениях Компании (включая временные здания и сооружения)» № П1-01.04 М-0008, и применяется в части, не противоречащей ей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2" w:name="__RefHeading___Toc494821119"/>
      <w:bookmarkEnd w:id="2"/>
      <w:r>
        <w:rPr>
          <w:i w:val="false"/>
          <w:sz w:val="24"/>
          <w:szCs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ая Инструкция</w:t>
      </w:r>
      <w:r>
        <w:rPr>
          <w:b/>
          <w:i/>
        </w:rPr>
        <w:t xml:space="preserve"> </w:t>
      </w:r>
      <w:r>
        <w:rPr/>
        <w:t xml:space="preserve">обязательна для исполнения работниками структурных подразделений ООО «РН-Ванкор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/>
      </w:pPr>
      <w:r>
        <w:rPr>
          <w:szCs w:val="24"/>
        </w:rPr>
        <w:t>административно-хозяйственного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/>
      </w:pPr>
      <w:r>
        <w:rPr>
          <w:szCs w:val="24"/>
        </w:rPr>
        <w:t>службы по гражданской обороне и чрезвычайным ситу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>
          <w:szCs w:val="24"/>
        </w:rPr>
      </w:pPr>
      <w:r>
        <w:rPr>
          <w:szCs w:val="24"/>
        </w:rPr>
        <w:t>управления авиационных перевоз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>
          <w:szCs w:val="24"/>
        </w:rPr>
      </w:pPr>
      <w:r>
        <w:rPr>
          <w:szCs w:val="24"/>
        </w:rPr>
        <w:t>управления землепользования и маркшейдерски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>
          <w:szCs w:val="24"/>
        </w:rPr>
      </w:pPr>
      <w:r>
        <w:rPr>
          <w:szCs w:val="24"/>
        </w:rPr>
        <w:t>управления охраны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>
          <w:szCs w:val="24"/>
        </w:rPr>
      </w:pPr>
      <w:r>
        <w:rPr>
          <w:szCs w:val="24"/>
        </w:rPr>
        <w:t>управления складской логистики и грузоперевоз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/>
      </w:pPr>
      <w:r>
        <w:rPr>
          <w:szCs w:val="24"/>
        </w:rPr>
        <w:t>управления экономическ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20" w:right="-6" w:hanging="360"/>
        <w:jc w:val="both"/>
        <w:rPr>
          <w:szCs w:val="24"/>
        </w:rPr>
      </w:pPr>
      <w:r>
        <w:rPr>
          <w:szCs w:val="24"/>
        </w:rPr>
        <w:t>центрального инженерно–технологического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364"/>
        <w:jc w:val="both"/>
        <w:rPr/>
      </w:pPr>
      <w:r>
        <w:rPr>
          <w:szCs w:val="24"/>
        </w:rPr>
        <w:t xml:space="preserve">иных структурных подразделений, </w:t>
      </w:r>
      <w:r>
        <w:rPr/>
        <w:t>задействованных в процессе размещения и освобождения территории подрядной организации на месторождениях.</w:t>
      </w:r>
    </w:p>
    <w:p>
      <w:pPr>
        <w:pStyle w:val="Normal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iCs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iCs/>
          <w:color w:val="000000"/>
          <w:szCs w:val="24"/>
          <w:lang w:eastAsia="ru-RU"/>
        </w:rPr>
        <w:t>Требования настоящей Инструкции  применяются работниками ООО «РН-Ванкор» также для регулирования аналогичных процессов в АО "Ванкорнефть", АО "Сузун", ООО "Тагульское", АО «Самотлорнефтегаз» (в части обслуживаемого ООО «РН-Ванкор» месторождения «Лодочное»)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-New-Roman;Times New Roman" w:ascii="Times-New-Roman;Times New Roman" w:hAnsi="Times-New-Roman;Times New Roman"/>
          <w:iCs/>
          <w:color w:val="000000"/>
          <w:szCs w:val="24"/>
          <w:lang w:eastAsia="ru-RU"/>
        </w:rPr>
        <w:t>Структурные подразделения ООО «РН-Ванкор» при оформлении договоров с подрядными организациями, в результате исполнения которых у подрядной организации возникает необходимость в организации базы на месторождении, эксплуатируемом ООО «РН-Ванкор», АО "Ванкорнефть", АО "Сузун", ООО "Тагульское", АО «Самотлорнефтегаз» (в части обслуживаемого ООО «РН-Ванкор» месторождения «Лодочное»), обязаны включать в условия договоров пункт о неукоснительном выполнении требований настоящей Инструкции подрядными организациями.</w:t>
      </w:r>
    </w:p>
    <w:p>
      <w:pPr>
        <w:pStyle w:val="Normal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iCs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iCs/>
          <w:color w:val="000000"/>
          <w:szCs w:val="24"/>
          <w:lang w:eastAsia="ru-RU"/>
        </w:rPr>
        <w:t>Распорядительные, локальные нормативные документы и иные внутренние документы не должны противоречить настоящей Инструкции.</w:t>
      </w:r>
    </w:p>
    <w:p>
      <w:pPr>
        <w:pStyle w:val="Heading2"/>
        <w:spacing w:before="240" w:after="0"/>
        <w:rPr>
          <w:i w:val="false"/>
          <w:i w:val="false"/>
          <w:sz w:val="24"/>
          <w:szCs w:val="24"/>
        </w:rPr>
      </w:pPr>
      <w:bookmarkStart w:id="3" w:name="__RefHeading___Toc494821120"/>
      <w:bookmarkEnd w:id="3"/>
      <w:r>
        <w:rPr>
          <w:i w:val="false"/>
          <w:sz w:val="24"/>
          <w:szCs w:val="24"/>
        </w:rPr>
        <w:t>ПЕРИОД ДЕЙСТВИЯ И ПОРЯДОК ВНЕСЕНИЯ ИЗМЕНЕНИЙ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 xml:space="preserve">Инструкция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>Настоящая Инструкция утверждается и вводится в действие, изменяется и признается утратившей силу на основании приказа ООО «РН-Ванкор»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>Изменения в Инструкцию вносятся в случаях: изменения законодательства РФ, изменения организационной структуры, полномочий руководителей, и т.п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>Инициаторами внесения изменений в Инструкцию являются: административно-хозяйственное управление, а также иные структурные подразделения ООО «РН-Ванкор» по согласованию с административно-хозяйственным управлением ООО «РН-Ванкор»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Times-New-Roman;Times New Roman" w:hAnsi="Times-New-Roman;Times New Roman" w:eastAsia="Times New Roman" w:cs="Times-New-Roman;Times New Roman"/>
          <w:color w:val="000000"/>
          <w:szCs w:val="24"/>
          <w:lang w:eastAsia="ru-RU"/>
        </w:rPr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>Ответственность за поддержание настоящей Инструкции в актуальном состоянии возлагается на начальника административно-хозяйственного управления ООО «РН-Ванкор»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eastAsia="Times New Roman" w:cs="Times-New-Roman;Times New Roman" w:ascii="Times-New-Roman;Times New Roman" w:hAnsi="Times-New-Roman;Times New Roman"/>
          <w:color w:val="000000"/>
          <w:szCs w:val="24"/>
          <w:lang w:eastAsia="ru-RU"/>
        </w:rPr>
        <w:t>Контроль за исполнением требований настоящей Инструкции и поддержанием ее в актуальном состоянии возлагается на заместителя генерального директора по административным вопросам ООО «РН-Ванкор»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25" w:leader="none"/>
        </w:tabs>
        <w:spacing w:before="0" w:after="0"/>
        <w:ind w:left="0" w:hanging="0"/>
        <w:jc w:val="both"/>
        <w:rPr>
          <w:caps/>
        </w:rPr>
      </w:pPr>
      <w:bookmarkStart w:id="4" w:name="__RefHeading___Toc494821121"/>
      <w:bookmarkEnd w:id="4"/>
      <w:r>
        <w:rPr/>
        <w:t>ТЕРМИНЫ И ОПРЕДЕЛЕНИЯ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Арендатор </w:t>
      </w:r>
      <w:r>
        <w:rPr>
          <w:rFonts w:cs="Arial" w:ascii="Arial" w:hAnsi="Arial"/>
          <w:caps/>
          <w:sz w:val="20"/>
          <w:szCs w:val="20"/>
        </w:rPr>
        <w:t xml:space="preserve">– </w:t>
      </w:r>
      <w:r>
        <w:rPr/>
        <w:t>физическое или юридическое лицо, взявшее на определенных условиях во временное пользование принадлежащие ООО «РН-Ванкор» (арендуемые ООО «РН-Ванкор») средства производства, имущество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база </w:t>
      </w:r>
      <w:r>
        <w:rPr/>
        <w:t>– территория на месторождении, эксплуатируемом ООО «РН-Ванкор», с размещенными на ней принадлежащими (арендуемыми) подрядной организации сооружениями и оборудованием, включая временные здания и сооружения, жилого лагеря, пункта питания, стоянки автотранспорта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Давальческие материалы</w:t>
      </w:r>
      <w:r>
        <w:rPr>
          <w:rFonts w:cs="Arial" w:ascii="PTSansRegular;Times New Roman" w:hAnsi="PTSansRegular;Times New Roman"/>
          <w:color w:val="000000"/>
          <w:spacing w:val="2"/>
        </w:rPr>
        <w:t xml:space="preserve"> - материалы, принятые Подрядной организацией от Общества для переработки (обработки), выполнения иных работ или изготовления продукции без оплаты стоимости принятых материалов и с обязательством полного возвращения переработанных (обработанных) материалов, сдачи выполненных работ и изготовленной продукц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освобождение территории ПОДРЯДНОЙ ОРГАНИЗАЦИИ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szCs w:val="24"/>
        </w:rPr>
        <w:t>транспортировка имущественных и людских ресурсов подрядной организации с месторождения ООО «РН-Ванкор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ОДРЯДНАЯ ОРГАНИЗАЦИЯ (ПОДРЯДЧИК) </w:t>
      </w:r>
      <w:r>
        <w:rPr>
          <w:b/>
        </w:rPr>
        <w:t xml:space="preserve">– </w:t>
      </w:r>
      <w:r>
        <w:rPr/>
        <w:t>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Normal"/>
        <w:spacing w:before="24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Размещение ПОДРЯДНОЙ ОРГАНИЗАЦИИ</w:t>
      </w:r>
      <w:r>
        <w:rPr>
          <w:rFonts w:cs="Arial" w:ascii="Arial" w:hAnsi="Arial"/>
          <w:caps/>
          <w:sz w:val="20"/>
          <w:szCs w:val="20"/>
        </w:rPr>
        <w:t xml:space="preserve"> - </w:t>
      </w:r>
      <w:r>
        <w:rPr>
          <w:szCs w:val="24"/>
        </w:rPr>
        <w:t>транспортировка имущественных и людских ресурсов подрядной организации на месторождение ООО «РН-Ванкор», для выполнения работ/оказания услуг, согласно договорных обязательств.</w:t>
      </w:r>
    </w:p>
    <w:p>
      <w:pPr>
        <w:pStyle w:val="Normal"/>
        <w:spacing w:before="240" w:after="0"/>
        <w:ind w:right="-7" w:hanging="0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– КУРАТОР</w:t>
      </w:r>
      <w:r>
        <w:rPr/>
        <w:t xml:space="preserve"> - структурное подразделение ООО «РН-Ванкор», ответственное за осуществление действий по подготовке, согласованию, заключению и исполнению договора подряда, </w:t>
      </w:r>
      <w:r>
        <w:rPr>
          <w:rFonts w:eastAsia="Times New Roman" w:cs="Times-New-Roman;Times New Roman" w:ascii="Times-New-Roman;Times New Roman" w:hAnsi="Times-New-Roman;Times New Roman"/>
          <w:iCs/>
          <w:color w:val="000000"/>
          <w:szCs w:val="24"/>
          <w:lang w:eastAsia="ru-RU"/>
        </w:rPr>
        <w:t>в результате исполнения которого у подрядной организации возникает необходимость в организации базы на месторождении, эксплуатируемом ООО «РН-Ванкор», АО "Ванкорнефть", АО "Сузун", ООО "Тагульское", АО «Самотлорнефтегаз» (в части обслуживаемого ООО «РН-Ванкор» месторождения «Лодочное»),</w:t>
      </w:r>
      <w:r>
        <w:rPr/>
        <w:t xml:space="preserve"> обладающее информацией о содержании договора, позволяющее давать необходимые разъяснения лицам, согласующим проект договора (ответственное за осуществление контроля за подготовкой, заключением и исполнением конкретного договора и наделенное для этого необходимыми полномочиями)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БЪЕКТ МАЛОГО И СРЕДНЕГО ПРЕДПРИНИМАТЕЛЬСТВА - </w:t>
      </w:r>
      <w:r>
        <w:rPr/>
        <w:t>хозяйствующий субъект (юридическое лицо и индивидуальный предприниматель), отнесенный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bookmarkStart w:id="5" w:name="__RefHeading___Toc494821122"/>
      <w:bookmarkEnd w:id="5"/>
      <w:r>
        <w:rPr/>
        <w:t>ОБОЗНАЧЕНИЯ И СОКРАЩЕНИЯ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АХУ</w:t>
      </w:r>
      <w:r>
        <w:rPr>
          <w:rFonts w:cs="Arial" w:ascii="Arial" w:hAnsi="Arial"/>
          <w:caps/>
          <w:sz w:val="20"/>
          <w:szCs w:val="20"/>
        </w:rPr>
        <w:t xml:space="preserve"> 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административно-хозяйственное управление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ГОиЧС</w:t>
      </w:r>
      <w:r>
        <w:rPr/>
        <w:t xml:space="preserve"> – Служба по гражданской обороне и чрезвычайным ситуациям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sz w:val="20"/>
        </w:rPr>
        <w:t>ЖБО</w:t>
      </w:r>
      <w:r>
        <w:rPr/>
        <w:t xml:space="preserve"> – жидкие бытовые отходы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szCs w:val="24"/>
        </w:rPr>
        <w:t xml:space="preserve"> -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sz w:val="20"/>
        </w:rPr>
        <w:t>ЛЭП</w:t>
      </w:r>
      <w:r>
        <w:rPr/>
        <w:t xml:space="preserve"> – линия электропередачи.</w:t>
      </w:r>
    </w:p>
    <w:p>
      <w:pPr>
        <w:pStyle w:val="Normal"/>
        <w:spacing w:before="240" w:after="0"/>
        <w:ind w:right="-7" w:hanging="0"/>
        <w:jc w:val="both"/>
        <w:rPr>
          <w:color w:val="FF0000"/>
        </w:rPr>
      </w:pPr>
      <w:r>
        <w:rPr>
          <w:rFonts w:cs="Arial" w:ascii="Arial" w:hAnsi="Arial"/>
          <w:b/>
          <w:i/>
          <w:sz w:val="20"/>
          <w:szCs w:val="20"/>
        </w:rPr>
        <w:t xml:space="preserve">ОБЩЕСТВО – </w:t>
      </w:r>
      <w:r>
        <w:rPr/>
        <w:t>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ОСПиКК </w:t>
      </w:r>
      <w:r>
        <w:rPr>
          <w:rFonts w:cs="Arial" w:ascii="Arial" w:hAnsi="Arial"/>
          <w:caps/>
          <w:sz w:val="20"/>
          <w:szCs w:val="20"/>
        </w:rPr>
        <w:t>–</w:t>
      </w:r>
      <w:r>
        <w:rPr/>
        <w:t xml:space="preserve"> </w:t>
      </w:r>
      <w:hyperlink r:id="rId11">
        <w:r>
          <w:rPr>
            <w:rStyle w:val="InternetLink"/>
          </w:rPr>
          <w:t>отдел социальных программ и корпоративной культуры</w:t>
        </w:r>
      </w:hyperlink>
      <w:r>
        <w:rPr/>
        <w:t xml:space="preserve"> ООО «РН-Ванкор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ООО «РН-Ванкор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sz w:val="20"/>
        </w:rPr>
        <w:t>ТБО</w:t>
      </w:r>
      <w:r>
        <w:rPr/>
        <w:t xml:space="preserve"> – твердые бытовые отходы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>ТМЦ</w:t>
      </w:r>
      <w:r>
        <w:rPr/>
        <w:t xml:space="preserve"> – товарно-материальные ценности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УАП </w:t>
      </w:r>
      <w:r>
        <w:rPr/>
        <w:t>– управление авиационных перевозок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УЗиМР </w:t>
      </w:r>
      <w:r>
        <w:rPr/>
        <w:t>– управление землепользования и маркшейдерских работ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УООС </w:t>
      </w:r>
      <w:r>
        <w:rPr/>
        <w:t>– управление охраны окружающей среды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УСЛиГ </w:t>
      </w:r>
      <w:r>
        <w:rPr/>
        <w:t>– управление складской логистики и грузоперевозок ООО «РН-Ванкор»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ind w:right="-7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УЭБ – </w:t>
      </w:r>
      <w:r>
        <w:rPr/>
        <w:t>управление экономической безопасности ООО «РН-Ванкор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ЦИТУ</w:t>
      </w:r>
      <w:r>
        <w:rPr>
          <w:rFonts w:cs="Arial" w:ascii="Arial" w:hAnsi="Arial"/>
          <w:b/>
          <w:i/>
          <w:caps/>
          <w:color w:val="0000FF"/>
          <w:sz w:val="20"/>
          <w:szCs w:val="20"/>
        </w:rPr>
        <w:t xml:space="preserve"> </w:t>
      </w:r>
      <w:r>
        <w:rPr/>
        <w:t>– Центральное инженерно–технологическое управление ООО «РН-Ванкор»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6" w:name="__RefHeading___Toc494821123"/>
      <w:bookmarkEnd w:id="6"/>
      <w:r>
        <w:rPr>
          <w:caps/>
          <w:kern w:val="0"/>
        </w:rPr>
        <w:t>3</w:t>
        <w:tab/>
        <w:t>размещение подрядных организаций на месторожденияХ обще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Style30"/>
        <w:rPr/>
      </w:pPr>
      <w:r>
        <w:rPr/>
        <w:t>3.1. После заключения договора подряда с Обществом и при наличии необходимости в целях исполнения этого договора размещения Базы на территории месторождения, эксплуатируемого Обществом, руководитель подрядной организации направляет письменный запрос в адрес структурного подразделения – куратора о необходимости размещения Базы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Для определения возможности размещения Базы, структурное подразделение - куратор организует передачу в УЗиМР следующих исходных данных о базах подрядной организации:</w:t>
      </w:r>
    </w:p>
    <w:p>
      <w:pPr>
        <w:pStyle w:val="Style30"/>
        <w:numPr>
          <w:ilvl w:val="0"/>
          <w:numId w:val="10"/>
        </w:numPr>
        <w:spacing w:before="120" w:after="0"/>
        <w:ind w:left="714" w:hanging="357"/>
        <w:rPr/>
      </w:pPr>
      <w:r>
        <w:rPr/>
        <w:t>о количестве размещаемых подрядной организацией Баз;</w:t>
      </w:r>
    </w:p>
    <w:p>
      <w:pPr>
        <w:pStyle w:val="Style30"/>
        <w:numPr>
          <w:ilvl w:val="0"/>
          <w:numId w:val="10"/>
        </w:numPr>
        <w:spacing w:before="120" w:after="0"/>
        <w:ind w:left="714" w:hanging="357"/>
        <w:rPr/>
      </w:pPr>
      <w:r>
        <w:rPr/>
        <w:t>о необходимой площади для размещения Базы;</w:t>
      </w:r>
    </w:p>
    <w:p>
      <w:pPr>
        <w:pStyle w:val="Style30"/>
        <w:numPr>
          <w:ilvl w:val="0"/>
          <w:numId w:val="10"/>
        </w:numPr>
        <w:spacing w:before="120" w:after="0"/>
        <w:ind w:left="714" w:hanging="357"/>
        <w:rPr/>
      </w:pPr>
      <w:r>
        <w:rPr/>
        <w:t>технических условий для разработки технического задания на проектирование объекта, учитывающих необходимость устройства Базы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При наличии заявки от подрядной организации  УЗиМР обеспечивает заключение договора субаренды, соглашения об установлении сервитута или соглашения уступки прав и обязанностей на оформленный на праве аренды земельный участок в пользу подрядной организации.</w:t>
      </w:r>
    </w:p>
    <w:p>
      <w:pPr>
        <w:pStyle w:val="Style30"/>
        <w:spacing w:before="240" w:after="0"/>
        <w:rPr/>
      </w:pPr>
      <w:r>
        <w:rPr>
          <w:color w:val="000000"/>
        </w:rPr>
        <w:t xml:space="preserve">Территория, отведенная в установленном порядке под расположение </w:t>
      </w:r>
      <w:r>
        <w:rPr/>
        <w:t>Баз</w:t>
      </w:r>
      <w:r>
        <w:rPr>
          <w:color w:val="000000"/>
        </w:rPr>
        <w:t xml:space="preserve"> должна быть спланирована, ограждена (обозначена) и застроена с учетом границ санитарно-защитной зоны и в соответствии с генеральным планом, являющимся составной частью проектной документации.</w:t>
      </w:r>
    </w:p>
    <w:p>
      <w:pPr>
        <w:pStyle w:val="Style30"/>
        <w:spacing w:before="240" w:after="0"/>
        <w:rPr/>
      </w:pPr>
      <w:r>
        <w:rPr/>
        <w:t>Базы необходимо размещать за пределами охранной зоны опасных производственных объектов, ЛЭП, водоохранных и санитарных зон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3.2. После получения от УЗиМР данных о возможности размещения такой Базы (без нарушения разрешенного использования отведенных участков) и картографических материалов с указанием места ее размещения, Структурное подразделение - куратор обеспечивает согласование с УЗиМР, ЦИТУ, УЭБ, АХУ, УООС Акта сдачи территории (земельного участка) для размещения базы подрядной организации (</w:t>
      </w:r>
      <w:hyperlink w:anchor="ПРИЛ_1">
        <w:r>
          <w:rPr>
            <w:rStyle w:val="InternetLink"/>
          </w:rPr>
          <w:t>приложение № 1</w:t>
        </w:r>
      </w:hyperlink>
      <w:r>
        <w:rPr/>
        <w:t xml:space="preserve">) с приложенной схемой выделения территории и передает на утверждение генеральному директору Общества в двух экземплярах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3.3. Генеральный директор Общества рассматривает Акт сдачи территории (земельного участка) для размещения базы подрядной организации с приложенной Схемой выделения территории и принимает решение о возможности размещения Базы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3.4. Структурное подразделение – куратор – осуществляет хранение одного экземпляра Акта сдачи территории (земельного участка) для размещения базы подрядной организации, второй экземпляр направляет в адрес Подрядчика, копию – в адрес ЦИТУ, УЭБ, ГОиЧС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3.5. По итогу проведенных мероприятий, руководитель подрядной организации проводит размещение Базы на отведенный земельный участок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3.6. Порядок размещения подрядных организаций на месторождения Общества приведен на рисунке 1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89535</wp:posOffset>
                </wp:positionV>
                <wp:extent cx="6301105" cy="7208520"/>
                <wp:effectExtent l="0" t="0" r="0" b="0"/>
                <wp:wrapNone/>
                <wp:docPr id="6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080" cy="7208640"/>
                          <a:chOff x="0" y="0"/>
                          <a:chExt cx="6301080" cy="720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1080" cy="72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78120"/>
                            <a:ext cx="4381560" cy="667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 – 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лючает договор с Подрядчиком на проведение работ/оказание услуг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1029240"/>
                            <a:ext cx="4381560" cy="66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 Подрядч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яет запрос в адрес СП – куратора о необходимости размещения Баз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1960200"/>
                            <a:ext cx="4381560" cy="676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 – 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яет в адрес УЗиМР данные о планируемых Базах (кол-во Баз, их площадь и т.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2903400"/>
                            <a:ext cx="4370040" cy="92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ЗиМ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яет возможность выделения участка для размещения будущей Базы. Составляет схему выделения территории  с указанием площади и координат места размещ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4098960"/>
                            <a:ext cx="4381560" cy="100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 – 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еспечивает согласование с УЗиМР, ЦИТУ, УЭБ, АХУ, УООС Акта сдачи территории (земельного участка) для размещения базы подрядной организации с приложением Схемы выделения территории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ет на утверждение генеральному директору Обществ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60" y="6522840"/>
                            <a:ext cx="4381560" cy="490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 Подрядч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размещение Базы на отведенный земельный учас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7920" y="102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920" y="196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160" y="290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920" y="40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6960" y="5389200"/>
                            <a:ext cx="4381560" cy="838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енеральный директор Общест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атривает Акт сдачи территории (земельного участка) для размещения базы подрядной организации и принимает решение о возможности ее размещ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7920" y="53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920" y="65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3" style="position:absolute;margin-left:-5.7pt;margin-top:7.05pt;width:496.15pt;height:567.6pt" coordorigin="-114,141" coordsize="9923,11352">
                <v:rect id="shape_0" stroked="f" o:allowincell="f" style="position:absolute;left:-114;top:141;width:9922;height:1135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36" fillcolor="white" stroked="t" o:allowincell="f" style="position:absolute;left:1409;top:264;width:6899;height:105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ное подразделение – 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лючает договор с Подрядчиком на проведение работ/оказание услу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7" fillcolor="white" stroked="t" o:allowincell="f" style="position:absolute;left:1409;top:1762;width:6899;height:104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 Подрядчи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яет запрос в адрес СП – куратора о необходимости размещения Баз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8" fillcolor="white" stroked="t" o:allowincell="f" style="position:absolute;left:1409;top:3228;width:6899;height:106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ное подразделение – 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яет в адрес УЗиМР данные о планируемых Базах (кол-во Баз, их площадь и т.д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9" fillcolor="white" stroked="t" o:allowincell="f" style="position:absolute;left:1409;top:4713;width:6881;height:1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ЗиМ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яет возможность выделения участка для размещения будущей Базы. Составляет схему выделения территории  с указанием площади и координат места размещ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0" fillcolor="white" stroked="t" o:allowincell="f" style="position:absolute;left:1409;top:6596;width:6899;height:15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ное подразделение – 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еспечивает согласование с УЗиМР, ЦИТУ, УЭБ, АХУ, УООС Акта сдачи территории (земельного участка) для размещения базы подрядной организации с приложением Схемы выделения территории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ет на утверждение генеральному директору Обществ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8" fillcolor="white" stroked="t" o:allowincell="f" style="position:absolute;left:1409;top:10413;width:6899;height:77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 Подрядчи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размещение Базы на отведенный зем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2" stroked="t" o:allowincell="f" style="position:absolute;left:4859;top:17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4859;top:32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4850;top:47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4859;top:65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0" fillcolor="white" stroked="t" o:allowincell="f" style="position:absolute;left:1409;top:8628;width:6899;height:13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енеральный директор Обществ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атривает Акт сдачи территории (земельного участка) для размещения базы подрядной организации и принимает решение о возможности ее размещ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t" o:allowincell="f" style="position:absolute;left:4859;top:86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3" stroked="t" o:allowincell="f" style="position:absolute;left:4859;top:104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836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ис.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Рис.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Порядок размещения подрядных организаций на месторождения Общества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kern w:val="0"/>
        </w:rPr>
      </w:pPr>
      <w:bookmarkStart w:id="7" w:name="__RefHeading___Toc494821124"/>
      <w:bookmarkEnd w:id="7"/>
      <w:r>
        <w:rPr>
          <w:caps/>
          <w:kern w:val="0"/>
        </w:rPr>
        <w:t>4</w:t>
        <w:tab/>
        <w:t>освобождение территории подрядных организаций на месторождениях об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>Ежемесячно, до 25-го числа каждого текущего месяца, работник АХУ направляет запрос о предоставлении информации о планируемом освобождении территории подрядными организациями заместителям генерального директора по направлениям деятельности и руководителям самостоятельных структурных подразделений. На основании предоставленной информации осуществляет контроль исполнения сроков и порядка освобождения территории подрядными организациями. Полученную информацию работник АХУ направляет в адрес заинтересованных С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Подрядная организация обязана в сроки, установленные договором,  по завершении работ обеспечить возврат имущества Общества, возврат Обществу территории Базы (земельного участка), в том числе: очистить территорию от бытового и производственного мусора, утилизировать ТБО (включая металлолом) и ЖБО, а также произвести рекультивацию нарушенных земель и передать Обществу по Акту передачи территории (земельного участка) освобождаемого подрядной организацией, в состоянии и качестве не хуже первоначального состояния, предоставленного Обществом. </w:t>
      </w:r>
    </w:p>
    <w:p>
      <w:pPr>
        <w:pStyle w:val="Normal"/>
        <w:spacing w:before="240" w:after="0"/>
        <w:jc w:val="both"/>
        <w:rPr/>
      </w:pPr>
      <w:r>
        <w:rPr/>
        <w:t>Структурное подразделение – куратор обязано обеспечить включение в текст договора с Подрядной организацией данного условия, а также ответственности за его неисполн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Руководитель подрядной организации направляет письменное уведомление в адрес Структурного подразделения – куратора о планируемом освобождении территории и предоставляет следующие данные:</w:t>
      </w:r>
    </w:p>
    <w:p>
      <w:pPr>
        <w:pStyle w:val="Normal"/>
        <w:numPr>
          <w:ilvl w:val="0"/>
          <w:numId w:val="8"/>
        </w:numPr>
        <w:spacing w:before="120" w:after="0"/>
        <w:ind w:left="567" w:hanging="425"/>
        <w:jc w:val="both"/>
        <w:rPr/>
      </w:pPr>
      <w:r>
        <w:rPr>
          <w:szCs w:val="24"/>
        </w:rPr>
        <w:t>планируемый срок освобождения территории;</w:t>
      </w:r>
    </w:p>
    <w:p>
      <w:pPr>
        <w:pStyle w:val="Normal"/>
        <w:numPr>
          <w:ilvl w:val="0"/>
          <w:numId w:val="8"/>
        </w:numPr>
        <w:spacing w:before="120" w:after="0"/>
        <w:ind w:left="567" w:hanging="425"/>
        <w:jc w:val="both"/>
        <w:rPr/>
      </w:pPr>
      <w:r>
        <w:rPr>
          <w:szCs w:val="24"/>
        </w:rPr>
        <w:t>список людей, транспортных средств, ТМЦ, подлежащих вывозу с месторождения;</w:t>
      </w:r>
    </w:p>
    <w:p>
      <w:pPr>
        <w:pStyle w:val="Normal"/>
        <w:numPr>
          <w:ilvl w:val="0"/>
          <w:numId w:val="8"/>
        </w:numPr>
        <w:spacing w:before="120" w:after="0"/>
        <w:ind w:left="567" w:hanging="425"/>
        <w:jc w:val="both"/>
        <w:rPr/>
      </w:pPr>
      <w:r>
        <w:rPr>
          <w:szCs w:val="24"/>
        </w:rPr>
        <w:t>подтверждающие документы о расчете за питание, проживание, медицинское обслуживание, вахтовые перевозки,</w:t>
      </w:r>
      <w:r>
        <w:rPr/>
        <w:t xml:space="preserve"> </w:t>
      </w:r>
      <w:r>
        <w:rPr>
          <w:szCs w:val="24"/>
        </w:rPr>
        <w:t>аренду имущества Общества, полученные от Общества ТМ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 xml:space="preserve">Структурное подразделение – куратор - проводит сверку в части отсутствия неисполненных обязательств по договору (в том числе, но не ограничиваясь, оплату штрафов), а также </w:t>
      </w:r>
      <w:r>
        <w:rPr>
          <w:szCs w:val="24"/>
        </w:rPr>
        <w:t>в части отсутствия задолженности за давальческие материалы</w:t>
      </w:r>
      <w:r>
        <w:rPr/>
        <w:t xml:space="preserve"> и направляет предоставленные данные от подрядной организации в адрес структурных подразделений Общества, для проведения свер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УЭБ – в части сверки на соответствие списка людей и транспортных средств, предоставленного подрядной организацией на предмет фактического нахождения на производственном участ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УСЛиГ – в части сверки на соответствие списка ТМЦ, предоставленного подрядной организацией на предмет непринадлежности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АХУ – в части сверки на отсутствие</w:t>
      </w:r>
      <w:r>
        <w:rPr>
          <w:b/>
          <w:szCs w:val="24"/>
        </w:rPr>
        <w:t xml:space="preserve"> </w:t>
      </w:r>
      <w:r>
        <w:rPr>
          <w:szCs w:val="24"/>
        </w:rPr>
        <w:t>задолженности за питание и проживание перед подрядной организацией, оказывающей данные услуги на производственном участ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/>
      </w:pPr>
      <w:r>
        <w:rPr>
          <w:szCs w:val="24"/>
        </w:rPr>
        <w:t>ОСПиКК - в части сверки на отсутствие задолженности за медицинское обслуживание перед подрядной организацией, оказывающей данные услуги на производственном участ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УЗиМР – в части сверки на отсутствие задолженности за субаренду земельного участка (при налич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УАП – в части сверки на отсутствие задолженности за авиационные перевозки перед подрядной организацией, оказывающей данные услуги на производственном участке;</w:t>
      </w:r>
    </w:p>
    <w:p>
      <w:pPr>
        <w:pStyle w:val="Normal"/>
        <w:numPr>
          <w:ilvl w:val="0"/>
          <w:numId w:val="5"/>
        </w:numPr>
        <w:spacing w:before="120" w:after="0"/>
        <w:ind w:left="567" w:hanging="425"/>
        <w:jc w:val="both"/>
        <w:rPr>
          <w:szCs w:val="24"/>
        </w:rPr>
      </w:pPr>
      <w:r>
        <w:rPr>
          <w:szCs w:val="24"/>
        </w:rPr>
        <w:t>УООС – в части проведение рекультивации земельного участка, утилизация ТБО, ЖБО;</w:t>
      </w:r>
    </w:p>
    <w:p>
      <w:pPr>
        <w:pStyle w:val="Normal"/>
        <w:spacing w:before="240" w:after="0"/>
        <w:jc w:val="both"/>
        <w:rPr/>
      </w:pPr>
      <w:r>
        <w:rPr/>
        <w:t>После проведения сверки структурными подразделениями Общества, структурное подразделение – куратор обеспечивает подписание Акта передачи территории (земельного участка) освобождаемого подрядной организацией (</w:t>
      </w:r>
      <w:hyperlink w:anchor="ПРИЛ_2">
        <w:r>
          <w:rPr>
            <w:rStyle w:val="InternetLink"/>
          </w:rPr>
          <w:t>приложение № 2</w:t>
        </w:r>
      </w:hyperlink>
      <w:r>
        <w:rPr/>
        <w:t xml:space="preserve">) в двух экземплярах, осуществляет хранение одного экземпляра акта, второй экземпляр направляет в адрес Подрядчика, копию – в адрес ЦИТУ, УЭБ, ГОиЧС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Руководитель подрядной организации организовывает работы по возврату имущества Общества, вывозу своего персонала, имущества, освобождению территории Базы, под контролем Структурного подразделения – куратора, в сроки, установленные в договоре подряд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По истечении указанного срока, Общество вправе выполнение данных работ поручить  третьим лицам или выполнить работы своими силами и потребовать от Подрядчика возмещения понесенных расходов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 xml:space="preserve">При этом, в случае, если договором подряда предусмотрено резервирование денежных средств, сумма резервирования может быть частично или полностью удержана Заказчиком и не выплачиваться Подрядчику в том числе, но не ограничиваясь этим, за неисполнение подрядчиком обязанности по возврату имущества Обществу, вывозу своего персонала и имущества, освобождению территории  Базы.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/>
        <w:t>В случае, если Обществом понесены затраты, связанные с неисполнением Подрядчиком обязанности по возврату имущества Обществу, вывозу своего персонала и имущества, освобождению территории  Базы, указанные затраты Общество вправе удержать за счет зарезервированных по договору подряда денежных средств путем направления Подрядчику соответствующего уведомления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 xml:space="preserve">Структурное подразделение – куратор обязано обеспечить включение в текст документации о закупке, договора с Подрядной организацией, осуществляющей размещение Базы на территории месторождения (за исключением субъектов малого и среднего предпринимательства), эксплуатируемого Обществом, условия о резервировании денежных средств в размере не менее 1 % от цены договора, а также требований, содержащихся в настоящем пункте Инструкции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/>
        <w:t>Подписанный Акт передачи территории (земельного участка) освобождаемого подрядной организацией является  документом, подтверждающим выполнение работ в качестве основания для оплаты 1% резер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После освобождения территории подрядной организации, ГОиЧС актуализирует информацию о наличии подрядных организаций на месторождении, их количестве, численности работников, поддерживает ее в актуальном состоянии и направляет в адрес АХУ, УЭБ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240" w:after="0"/>
        <w:ind w:left="0" w:hanging="0"/>
        <w:jc w:val="both"/>
        <w:rPr/>
      </w:pPr>
      <w:r>
        <w:rPr/>
        <w:t>Порядок освобождения территории подрядных организаций с месторождений Общества приведен на рисунке 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-66040</wp:posOffset>
                </wp:positionV>
                <wp:extent cx="6300470" cy="8199120"/>
                <wp:effectExtent l="571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360" cy="8199000"/>
                          <a:chOff x="0" y="0"/>
                          <a:chExt cx="6300360" cy="819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00360" cy="81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208560" cy="93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Х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жемесячно, до 25-го числа, направляет запрос о предоставлении информации о планируемом освобождении территории подрядной организации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естителям генерального директора по направлениям деятельности и руководителей самостоятельных структурных подразделений. На основании предоставленной информации осуществляет контроль исполнения сроков и порядка освобождения территории. Доводит информацию до заинтересованных СП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9400"/>
                            <a:ext cx="6207120" cy="941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 Подрядч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яет СП – куратору информацию о подготовке к освобождению территор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ланируемый срок освобождения террито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список людей, транспортных средств, ТМЦ, подлежащих вывоз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подтверждающие документы о расчете за питание, проживание, медицинское обслуживание, вахтовые перевозки, аренду имущества Общества, полученные от Общества ТМЦ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2383200"/>
                            <a:ext cx="4156560" cy="68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 – 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яет на согласование предоставленную информацию от Подрядчика в адрес ответственных СП Общества (УЭБ, УСЛиГ, АХУ, ОСПиКК, УЗиРМ, УАП, УООС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6276240"/>
                            <a:ext cx="5031720" cy="579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 Подрядчи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овывает работы по освобождению территории, под контролем структурного подразделения - куратор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02480" y="1006920"/>
                            <a:ext cx="1800" cy="22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0" y="2170440"/>
                            <a:ext cx="1800" cy="21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280" y="3317400"/>
                            <a:ext cx="89424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Э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списка людей, транспортных средств, подлежащих вывоз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3317400"/>
                            <a:ext cx="70164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и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ТМЦ, подлежащих вывоз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040" y="3317400"/>
                            <a:ext cx="73404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Х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документов о расчете за питание, прожи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680" y="3317400"/>
                            <a:ext cx="69912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ПиКК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документов о расчете за медицинское обслужи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880" y="3317760"/>
                            <a:ext cx="80136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АП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документов о расчете за вахтовые перевоз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8320" y="3317760"/>
                            <a:ext cx="838080" cy="156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ОО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уществляет контроль за проведением рекультивации земельного участка, утилизации ТБО, ЖБ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14960" y="3065040"/>
                            <a:ext cx="238788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15320" y="3065040"/>
                            <a:ext cx="148824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04080" y="3065040"/>
                            <a:ext cx="69876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200" y="3065040"/>
                            <a:ext cx="76680" cy="2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920" y="3065760"/>
                            <a:ext cx="180072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3920" y="3065760"/>
                            <a:ext cx="268452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7080" y="5059800"/>
                            <a:ext cx="5027760" cy="95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ное подразделение – кура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беспечивает подписание Акта передачи территории (земельного участк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вобождаемого подрядной организацией у УЭБ, УСЛиГ, АХУ, ОСПиКК, УЗиМР, УАП, УООС, осуществляет хранение одного экземпляра акта, второй экземпляр направляет в адрес Подрядчика, копию – в адрес ЦИТУ, УЭБ, ГОиЧС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15680" y="4878720"/>
                            <a:ext cx="2376360" cy="18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6040" y="4878720"/>
                            <a:ext cx="1476720" cy="18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4800" y="4878720"/>
                            <a:ext cx="687240" cy="18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91320" y="4878720"/>
                            <a:ext cx="87840" cy="18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91680" y="4879800"/>
                            <a:ext cx="1812240" cy="1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91680" y="4879800"/>
                            <a:ext cx="2696040" cy="1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87760" y="3317760"/>
                            <a:ext cx="840240" cy="156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ЗиМ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одит сверку документов о задолженности за субаренду земельного участка (при налич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3920" y="3065760"/>
                            <a:ext cx="9054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91680" y="4878720"/>
                            <a:ext cx="916920" cy="18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1680" y="6018480"/>
                            <a:ext cx="1800" cy="25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7080" y="7115760"/>
                            <a:ext cx="503172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иЧС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ктуализирует информацию о наличии подрядных организаций на месторождении, их количестве, численности работников и направляет в адрес АХУ, УЭБ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92400" y="6855840"/>
                            <a:ext cx="1800" cy="25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-5.2pt;width:496.1pt;height:645.6pt" coordorigin="-174,-104" coordsize="9922,12912">
                <v:rect id="shape_0" stroked="f" o:allowincell="f" style="position:absolute;left:-174;top:-104;width:9921;height:1291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74;top:10;width:9776;height:147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ХУ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жемесячно, до 25-го числа, направляет запрос о предоставлении информации о планируемом освобождении территории подрядной организации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естителям генерального директора по направлениям деятельности и руководителей самостоятельных структурных подразделений. На основании предоставленной информации осуществляет контроль исполнения сроков и порядка освобождения территории. Доводит информацию до заинтересованных С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4;top:1832;width:9774;height:148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 Подрядчи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яет СП – куратору информацию о подготовке к освобождению территории: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ланируемый срок освобождения территории;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список людей, транспортных средств, ТМЦ, подлежащих вывозу;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подтверждающие документы о расчете за питание, проживание, медицинское обслуживание, вахтовые перевозки, аренду имущества Общества, полученные от Общества ТМЦ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3649;width:6545;height:10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ное подразделение – 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яет на согласование предоставленную информацию от Подрядчика в адрес ответственных СП Общества (УЭБ, УСЛиГ, АХУ, ОСПиКК, УЗиРМ, УАП, УООС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;top:9780;width:7923;height:91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 Подрядчи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овывает работы по освобождению территории, под контролем структурного подразделения - куратор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12;top:1482;width:1;height:35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3;top:3314;width:2;height:33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0;top:5121;width:1407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ЭБ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списка людей, транспортных средств, подлежащих выво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5121;width:1104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иГ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ТМЦ, подлежащих выво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7;top:5121;width:1155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ХУ: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документов о расчете за питание, про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5121;width:1100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ПиКК: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документов о расчете за медицинское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7;top:5121;width:1261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АП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документов о расчете за вахтовые перево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121;width:1319;height:2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ООС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уществляет контроль за проведением рекультивации земельного участка, утилизации ТБО, ЖБ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2;top:4723;width:3758;height:39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0;top:4723;width:2342;height:39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2;top:4723;width:1098;height:39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3;top:4723;width:120;height:39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4;top:4724;width:2835;height:3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4;top:4724;width:4227;height:3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;top:7864;width:7917;height:150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ное подразделение – курат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беспечивает подписание Акта передачи территории (земельного участк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вобождаемого подрядной организацией у УЭБ, УСЛиГ, АХУ, ОСПиКК, УЗиМР, УАП, УООС, осуществляет хранение одного экземпляра акта, второй экземпляр направляет в адрес Подрядчика, копию – в адрес ЦИТУ, УЭБ, ГОиЧ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3;top:7579;width:3741;height:2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1;top:7579;width:2325;height:2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3;top:7579;width:1081;height:28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4;top:7579;width:136;height:28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5;top:7581;width:2852;height:28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5;top:7581;width:4244;height:28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76;top:5121;width:1322;height:245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ЗиМ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одит сверку документов о задолженности за субаренду земельного участка (при налич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14;top:4724;width:1425;height:3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5;top:7579;width:1442;height:28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5;top:9374;width:2;height:4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;top:11102;width:7923;height:107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иЧС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ктуализирует информацию о наличии подрядных организаций на месторождении, их количестве, численности работников и направляет в адрес АХУ, УЭ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96;top:10693;width:2;height:40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86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ис. 2 Освобождение территории подрядных организаций на месторождениях Общества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8" w:name="__RefHeading___Toc494821125"/>
      <w:bookmarkEnd w:id="8"/>
      <w:r>
        <w:rPr>
          <w:caps/>
          <w:kern w:val="0"/>
        </w:rPr>
        <w:t>5</w:t>
        <w:tab/>
        <w:t>ссыл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/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/>
        <w:t>Методические указания Компании «Требования к размещению, обустройству и эксплуатации подрядными организациями сооружений и оборудования на месторождениях Компании (включая временные здания и сооружения)» № П1-01.04 М-0008 версия 1.00, утвержденные приказом ОАО «НК «Роснефть» от 18.10.2013 № 481 и введенные в действие приказом ООО «РН-Ванкор» от 14.04.2016 №22/РНВ-лнд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240" w:after="0"/>
        <w:ind w:left="426" w:hanging="0"/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9" w:name="__RefHeading___Toc494821126"/>
      <w:bookmarkEnd w:id="9"/>
      <w:r>
        <w:rPr>
          <w:caps/>
          <w:kern w:val="0"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caps/>
          <w:kern w:val="0"/>
          <w:sz w:val="20"/>
          <w:szCs w:val="20"/>
        </w:rPr>
      </w:pPr>
      <w:r>
        <w:rPr>
          <w:rFonts w:cs="Arial" w:ascii="Arial" w:hAnsi="Arial"/>
          <w:b/>
          <w:caps/>
          <w:kern w:val="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823"/>
        <w:gridCol w:w="2185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акта передачи территории (земельного участка) для размещения базы подрядной организации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80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645" w:hRule="atLeast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акта передачи территории (земельного участка) освобождаемого подрядной организаци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0" w:name="ПРИЛ_1"/>
      <w:bookmarkEnd w:id="10"/>
      <w:r>
        <w:rPr>
          <w:rFonts w:cs="Arial" w:ascii="Arial" w:hAnsi="Arial"/>
          <w:b/>
          <w:caps/>
        </w:rPr>
        <w:t>ПРИЛОЖЕНИЕ 1. Форма Акта ПЕРЕДАЧИ территории (ЗЕМЕЛЬНОГО УЧАСТКА) для размещения  базы подрядной организаци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1" w:name="ПРИЛ_1"/>
      <w:bookmarkStart w:id="12" w:name="ПРИЛ_1"/>
      <w:bookmarkEnd w:id="12"/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енеральный директор ООО «РН-Ванкор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   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ab/>
        <w:tab/>
        <w:tab/>
        <w:t xml:space="preserve">        </w:t>
      </w:r>
      <w:r>
        <w:rPr>
          <w:sz w:val="20"/>
        </w:rPr>
        <w:t>подпись                                 ФИО</w: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сдачи территории (земельного участка) для раз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базы подрядной организ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 «     »____________20___г.</w:t>
      </w:r>
    </w:p>
    <w:p>
      <w:pPr>
        <w:pStyle w:val="Normal"/>
        <w:jc w:val="both"/>
        <w:rPr/>
      </w:pPr>
      <w:r>
        <w:rPr/>
        <w:t>По территории размещения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Мы, ниже подписавшиеся, ____________________________________________, от лица арендодателя территории «__________________»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 одной стороны, и представитель подрядной организации – арендатора территории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 другой стороны, составили настоящий акт о том, что территория размещения базы сдана  в соответствии с требованиями «Арендодателя  территории», </w:t>
      </w:r>
      <w:r>
        <w:rPr>
          <w:u w:val="single"/>
        </w:rPr>
        <w:t>с приложением схемы размещения городка, складов, стеллаже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мечания: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Заключение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дал:</w:t>
      </w:r>
    </w:p>
    <w:p>
      <w:pPr>
        <w:pStyle w:val="Normal"/>
        <w:jc w:val="both"/>
        <w:rPr/>
      </w:pPr>
      <w:r>
        <w:rPr/>
        <w:t>Представитель арендодателя:____________________   _________________  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 должность</w:t>
      </w:r>
    </w:p>
    <w:p>
      <w:pPr>
        <w:pStyle w:val="Normal"/>
        <w:jc w:val="both"/>
        <w:rPr/>
      </w:pPr>
      <w:r>
        <w:rPr/>
        <w:t xml:space="preserve">Куратор договора подряда № ____________ от ____________г. от Общества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/>
        <w:t>___________________  _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 должность</w:t>
      </w:r>
    </w:p>
    <w:p>
      <w:pPr>
        <w:pStyle w:val="Normal"/>
        <w:jc w:val="both"/>
        <w:rPr/>
      </w:pPr>
      <w:r>
        <w:rPr/>
        <w:t>Представитель ЦИТУ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должность</w:t>
      </w:r>
    </w:p>
    <w:p>
      <w:pPr>
        <w:pStyle w:val="Normal"/>
        <w:jc w:val="both"/>
        <w:rPr/>
      </w:pPr>
      <w:r>
        <w:rPr/>
        <w:t>Представитель  УЗиМР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 УЭБ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 АХУ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                                 должность</w:t>
      </w:r>
    </w:p>
    <w:p>
      <w:pPr>
        <w:pStyle w:val="Normal"/>
        <w:jc w:val="both"/>
        <w:rPr/>
      </w:pPr>
      <w:r>
        <w:rPr/>
        <w:t>Представитель  УООС: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                                 долж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  <w:t>Принял:</w:t>
      </w:r>
    </w:p>
    <w:p>
      <w:pPr>
        <w:pStyle w:val="Normal"/>
        <w:jc w:val="both"/>
        <w:rPr/>
      </w:pPr>
      <w:r>
        <w:rPr/>
        <w:t>Руководитель Подрядчика      ____________________   _________________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(Ф.И.О.)                                   должность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bookmarkStart w:id="13" w:name="ПРИЛ_2"/>
      <w:bookmarkEnd w:id="13"/>
      <w:r>
        <w:rPr>
          <w:rFonts w:cs="Arial" w:ascii="Arial" w:hAnsi="Arial"/>
          <w:b/>
          <w:bCs/>
          <w:iCs/>
          <w:caps/>
          <w:szCs w:val="28"/>
        </w:rPr>
        <w:t>ПРИЛОЖЕНИЕ 2. форма Акта передачи территории (земельного участка) освобождаемого подрядной организацией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z w:val="28"/>
          <w:szCs w:val="28"/>
        </w:rPr>
      </w:pPr>
      <w:r>
        <w:rPr>
          <w:rFonts w:cs="Arial" w:ascii="Arial" w:hAnsi="Arial"/>
          <w:b/>
          <w:bCs/>
          <w:iCs/>
          <w:caps/>
          <w:sz w:val="28"/>
          <w:szCs w:val="28"/>
        </w:rPr>
      </w:r>
      <w:bookmarkStart w:id="14" w:name="ПРИЛ_2"/>
      <w:bookmarkStart w:id="15" w:name="ПРИЛ_2"/>
      <w:bookmarkEnd w:id="15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ередачи территории (земельного участк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свобождаемого подрядной организацие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от «     »____________20___г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По территории размещения: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Мы, ниже подписавшиеся, представитель подрядной организации - арендатор территории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 одной стороны, и _____________________________________________________________, от лица арендодателя 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 другой стороны, составили настоящий акт о том, что территория размещения базы принята  в соответствии с требованиями «Арендодателя территории», с приложением Справки по исполнению природоохранного законодательства подрядными организациями на месторождениях Общества на территор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: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Заключение: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да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 ПО:        ____________________   _________________  _______________</w:t>
      </w:r>
    </w:p>
    <w:p>
      <w:pPr>
        <w:pStyle w:val="Normal"/>
        <w:rPr/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 долж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ринял:</w:t>
      </w:r>
    </w:p>
    <w:p>
      <w:pPr>
        <w:pStyle w:val="Normal"/>
        <w:jc w:val="both"/>
        <w:rPr/>
      </w:pPr>
      <w:r>
        <w:rPr>
          <w:sz w:val="22"/>
        </w:rPr>
        <w:t>Представитель арендодателя: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        долж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огласован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уратор договора подряда № ____________ от ____________г. от Общества                                         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                              </w:t>
      </w:r>
      <w:r>
        <w:rPr>
          <w:sz w:val="22"/>
        </w:rPr>
        <w:t>___________________  _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(Ф.И.О.) 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ЦИТУ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УЭБ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УСЛиГ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АХУ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ОСПиКК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УЗиМР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УАП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тавитель  УООС: ____________________   _________________  _______________</w:t>
      </w:r>
    </w:p>
    <w:p>
      <w:pPr>
        <w:pStyle w:val="Normal"/>
        <w:rPr>
          <w:sz w:val="14"/>
          <w:szCs w:val="16"/>
        </w:rPr>
      </w:pPr>
      <w:r>
        <w:rPr>
          <w:rFonts w:eastAsia="Times New Roman"/>
          <w:sz w:val="14"/>
          <w:szCs w:val="16"/>
        </w:rPr>
        <w:t xml:space="preserve">                                                                                 </w:t>
      </w:r>
      <w:r>
        <w:rPr>
          <w:sz w:val="14"/>
          <w:szCs w:val="16"/>
        </w:rPr>
        <w:t>(подпись)                                              (Ф.И.О.)                                 должность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2"/>
      <w:footerReference w:type="default" r:id="rId23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Times-New-Roman">
    <w:altName w:val="Times New Roman"/>
    <w:charset w:val="cc"/>
    <w:family w:val="roman"/>
    <w:pitch w:val="default"/>
  </w:font>
  <w:font w:name="PTSans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ИНСТРУКЦИЯ ООО «РН-ВАНКОР» «РАЗМЕЩЕИНЕ И ОСВОБОЖДЕНИЕ ТЕРРИТОРИИ МЕСТОРОЖДЕНИЙ ПОДРЯДНЫМИ ОРГАНИЗАЦИЯМИ» </w:t>
          </w:r>
        </w:p>
      </w:tc>
    </w:tr>
    <w:tr>
      <w:trPr>
        <w:trHeight w:val="334" w:hRule="atLeast"/>
      </w:trPr>
      <w:tc>
        <w:tcPr>
          <w:tcW w:w="481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1-01.04 И-00030 ЮЛ-583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4.10.2019 17:55:3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АЗМЕЩЕНИЕ ПОДРЯДНЫХ ОРГАНИЗАЦИЙ НА МЕСТОРОЖДЕНИЯХ ОБЩЕСТВА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ВОБОЖДЕНИЕ ТЕРРИТОРИИ ПОДРЯДНЫХ ОРГАНИЗАЦИЙ НА МЕСТОРОЖДЕНИЯХ ОБЩЕСТВА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 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9">
    <w:name w:val="подпункты договора Знак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tabs>
        <w:tab w:val="clear" w:pos="708"/>
        <w:tab w:val="left" w:pos="9639" w:leader="underscore"/>
      </w:tabs>
      <w:ind w:hanging="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1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eastAsia="Times New Roman" w:cs="Arial"/>
      <w:b/>
      <w:sz w:val="20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tyle32">
    <w:name w:val="подпункты договора"/>
    <w:basedOn w:val="Normal"/>
    <w:qFormat/>
    <w:pPr>
      <w:spacing w:before="0" w:after="60"/>
      <w:ind w:left="1224" w:hanging="504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yperlink" Target="http://vn-www.rosneft.ru/search_employee/department/19801" TargetMode="Externa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footer" Target="footer9.xml"/><Relationship Id="rId20" Type="http://schemas.openxmlformats.org/officeDocument/2006/relationships/header" Target="header8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01:00Z</dcterms:created>
  <dc:creator>Терентьева Маргарита Сергеевна</dc:creator>
  <dc:description/>
  <dc:language>en-US</dc:language>
  <cp:lastModifiedBy>Терентьева Маргарита Сергеевна</cp:lastModifiedBy>
  <cp:lastPrinted>2017-10-23T12:05:00Z</cp:lastPrinted>
  <dcterms:modified xsi:type="dcterms:W3CDTF">2019-10-0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